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com CoolDesk Mini</w:t>
      </w:r>
    </w:p>
    <w:p>
      <w:pPr>
        <w:pStyle w:val="Normal"/>
        <w:rPr>
          <w:b/>
          <w:b/>
          <w:sz w:val="28"/>
          <w:szCs w:val="28"/>
          <w:lang w:val="en-GB"/>
        </w:rPr>
      </w:pPr>
      <w:r>
        <w:rPr>
          <w:b/>
          <w:sz w:val="28"/>
          <w:szCs w:val="28"/>
          <w:lang w:val="en-GB"/>
        </w:rPr>
      </w:r>
    </w:p>
    <w:p>
      <w:pPr>
        <w:pStyle w:val="Normal"/>
        <w:rPr>
          <w:i/>
          <w:i/>
          <w:lang w:val="en-GB"/>
        </w:rPr>
      </w:pPr>
      <w:r>
        <w:rPr>
          <w:i/>
          <w:lang w:val="en-GB"/>
        </w:rPr>
        <w:t>English</w:t>
      </w:r>
    </w:p>
    <w:p>
      <w:pPr>
        <w:pStyle w:val="Normal"/>
        <w:rPr>
          <w:i/>
          <w:i/>
          <w:lang w:val="en-GB"/>
        </w:rPr>
      </w:pPr>
      <w:r>
        <w:rPr>
          <w:i/>
          <w:lang w:val="en-GB"/>
        </w:rPr>
      </w:r>
    </w:p>
    <w:p>
      <w:pPr>
        <w:pStyle w:val="Normal"/>
        <w:rPr>
          <w:lang w:val="en-GB"/>
        </w:rPr>
      </w:pPr>
      <w:r>
        <w:rPr>
          <w:lang w:val="en-GB"/>
        </w:rPr>
        <w:t>Recom introduces a new product in the popular CoolDesk line: CoolDesk Mini. Together with the new CoolDesk Easy, Recom offers you the full range of notebook coolers &amp; stands. The CoolDesk Mini is the smaller version of the CoolDesk Easy and is suitable for notebooks (netbooks) up to 12”.</w:t>
      </w:r>
    </w:p>
    <w:p>
      <w:pPr>
        <w:pStyle w:val="Normal"/>
        <w:rPr/>
      </w:pPr>
      <w:r>
        <w:rPr>
          <w:lang w:val="en-GB"/>
        </w:rPr>
        <w:t>This full aluminium 3-in-1 notebook stand, cooler &amp; protector is the ultimate low-cost product for your portable customers. Thanks to it’s light weight design and USB powered fan, it’s an ideal travel partner for all small laptop users. It uses an extensive mesh design for best cooling performance and an ultra silent 4cm cooling fan which can be mounted anywhere you want. This unique feature enables you to position the fan just right for any laptop design. Not only can you use the CoolDesk Mini to cool your mini laptop, it also has a stand function which can be positioned in any level you want. Thanks to it’s ergonomic design, it insures comfortable typing. The anti-slip rubbers included on this product keeps the notebook firmly placed. Protect your notebook by sliding the CoolDesk Mini around the notebook, which absorbs any outside pressure and keeps it safe. The CoolDesk Mini supports small notebooks (netbooks) up to 12” and is powered by one USB port.</w:t>
      </w:r>
    </w:p>
    <w:p>
      <w:pPr>
        <w:pStyle w:val="Normal"/>
        <w:rPr>
          <w:lang w:val="en-GB"/>
        </w:rPr>
      </w:pPr>
      <w:r>
        <w:rPr>
          <w:lang w:val="en-GB"/>
        </w:rPr>
      </w:r>
    </w:p>
    <w:p>
      <w:pPr>
        <w:pStyle w:val="Normal"/>
        <w:rPr>
          <w:i/>
          <w:i/>
          <w:lang w:val="en-GB"/>
        </w:rPr>
      </w:pPr>
      <w:r>
        <w:rPr>
          <w:i/>
          <w:lang w:val="en-GB"/>
        </w:rPr>
        <w:t>Nederlands</w:t>
      </w:r>
    </w:p>
    <w:p>
      <w:pPr>
        <w:pStyle w:val="Normal"/>
        <w:rPr>
          <w:i/>
          <w:i/>
          <w:lang w:val="en-GB"/>
        </w:rPr>
      </w:pPr>
      <w:r>
        <w:rPr>
          <w:i/>
          <w:lang w:val="en-GB"/>
        </w:rPr>
      </w:r>
    </w:p>
    <w:p>
      <w:pPr>
        <w:pStyle w:val="Normal"/>
        <w:rPr/>
      </w:pPr>
      <w:r>
        <w:rPr/>
        <w:t>Recom introduceert een nieuwe product in de populaire CoolDesk lijn: CoolDesk Mini. Samen met de nieuwe CoolDesk Easy, bied Recom een volledig assortiment notebook koelers &amp; stands. De CoolDesk Mini is de kleinere versie van de CoolDesk Easy en ondersteunt notebooks (netbooks) tot en met 12”.</w:t>
      </w:r>
    </w:p>
    <w:p>
      <w:pPr>
        <w:pStyle w:val="Normal"/>
        <w:rPr/>
      </w:pPr>
      <w:r>
        <w:rPr/>
        <w:t>Deze volledig aluminium 3-in-1 notebook stand, koeler en beschermer is het ultieme budget product voor mobiele gebruikers. Dankzij zijn lichtgewicht en de USB fan, is dit product een ideale reispartner voor alle kleine laptop gebruikers. Door het gebruik van een mesh design en een ultra stille 4cm fan, die overal te plaatsen is, zorgt dit product voor optimale koeling prestaties. Deze unieke feature stelt u in staat om de fan zo te plaatsen, dat deze optimaal koelt bij ieder laptop design. De CoolDesk Mini kan niet alleen als koeler worden gebruikt, hij fungeert ook als notebook stand die in iedere willekeurige stand kan worden gezet. Dankzij het ergonomische design garandeert dit product een comfortabele besturing van de kleine laptop. De anti slip rubbers die op het product zijn aangebracht, zorgt ervoor om de laptop stevig op zijn plaats te houden. Bescherm uw notebook door de CoolDesk Mini om uw notebook te schuiven, waardoor weerstand van buitenaf wordt opgevangen en de notebook wordt beschermd. De CoolDesk Mini ondersteunt alle kleine notebooks (netbooks) tot en met 12” en wordt gevoed door een USB poo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13:00Z</dcterms:created>
  <dc:creator>Lars Hekking</dc:creator>
  <dc:description/>
  <cp:keywords/>
  <dc:language>en-US</dc:language>
  <cp:lastModifiedBy>Lars Hekking</cp:lastModifiedBy>
  <dcterms:modified xsi:type="dcterms:W3CDTF">2009-06-17T10:42:00Z</dcterms:modified>
  <cp:revision>9</cp:revision>
  <dc:subject/>
  <dc:title>Recom introduces a new product in the popular CoolDesk line: CoolDesk Easy</dc:title>
</cp:coreProperties>
</file>